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3505958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675478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547512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